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2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2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3.6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2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 - «Орелэнерго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 И. В. Колубан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“   </w:t>
      </w:r>
      <w:r>
        <w:rPr>
          <w:sz w:val="26"/>
          <w:szCs w:val="26"/>
        </w:rPr>
        <w:t>10    ”    января    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Лот № 402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spacing w:lineRule="auto" w:line="276"/>
        <w:ind w:left="0"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851"/>
        <w:rPr/>
      </w:pPr>
      <w:r>
        <w:rPr>
          <w:sz w:val="24"/>
          <w:szCs w:val="24"/>
        </w:rPr>
        <w:t xml:space="preserve">ПАО «Россети Центр» производит закупку электроизоляционных материалов для ремонтно-эксплуатационного обслуживания электросетевого оборудования. </w:t>
      </w:r>
    </w:p>
    <w:p>
      <w:pPr>
        <w:pStyle w:val="Normal"/>
        <w:numPr>
          <w:ilvl w:val="1"/>
          <w:numId w:val="5"/>
        </w:numPr>
        <w:spacing w:lineRule="auto" w:line="276"/>
        <w:ind w:left="0" w:firstLine="851"/>
        <w:rPr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годовой комплексной программы закупок ПАО «Россети Центр» на 2022 год.</w:t>
      </w:r>
    </w:p>
    <w:p>
      <w:pPr>
        <w:pStyle w:val="Style10"/>
        <w:numPr>
          <w:ilvl w:val="0"/>
          <w:numId w:val="5"/>
        </w:numPr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материалов в объемах и сроки установленные данным ТЗ на склад получателя – филиала ПАО «Россети Центр»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828"/>
        <w:gridCol w:w="2693"/>
      </w:tblGrid>
      <w:tr>
        <w:trPr>
          <w:trHeight w:val="6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 филиала ПАО «Россети Центр» - «Орелэнерго»  г. Орел, ул. Высоковольтная,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заключения договора</w:t>
            </w:r>
          </w:p>
        </w:tc>
      </w:tr>
    </w:tbl>
    <w:p>
      <w:pPr>
        <w:pStyle w:val="Style1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ind w:left="709" w:hanging="0"/>
        <w:rPr/>
      </w:pPr>
      <w:r>
        <w:rPr>
          <w:b/>
          <w:bCs/>
          <w:sz w:val="24"/>
          <w:szCs w:val="24"/>
        </w:rPr>
        <w:t>3. Технические требования к продукции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Технические требования и характеристики материалов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2055"/>
      </w:tblGrid>
      <w:tr>
        <w:trPr>
          <w:trHeight w:val="632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*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, шт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Safeline 19ммх20м желт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Safeline 19ммх25м желто-зеле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0,2х19ммх20м крас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15ммх10м желт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15ммх10м зеле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15ммх20м крас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15ммх20м синя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15ммх20м чер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19ммх20м желто-зеле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EKF 19ммх20м желт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EKF 19ммх20м зеле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EKF 19ммх20м крас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Neomatec 19ммх25м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Safeline 19ммх20м желто-зел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Safeline 19ммх20м зеле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Safeline 19ммх20м крас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 Safeline 19ммх25м чер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х/б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 шинный SM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 шинный SM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 шинный SM5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 шинный SM7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 электроизоляционный ЭВ 2мм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баз.PowerPatch устр.течи масла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герметизирующая SCT-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термоусадочная ABBT-2 5м желт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термоусадочная ABBT-2 5м зеле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термоусадочная ABBT-2 5м крас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ладка 8ЕС.151.0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ладка под проходной изолятор ИПУ-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3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32 с зондом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40 с зондом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50 с зондом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12 бел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4 бел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5 бел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6 бел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7 бел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. ТУТнг 20/10 зеле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. ТУТнг 20/10 красн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76" w:hRule="atLeast"/>
        </w:trPr>
        <w:tc>
          <w:tcPr>
            <w:tcW w:w="7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ермоусадочная ТУТнг 20/10 желта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42" w:leader="none"/>
        </w:tabs>
        <w:spacing w:before="0" w:after="0"/>
        <w:ind w:left="-142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*- или аналог</w:t>
      </w:r>
    </w:p>
    <w:p>
      <w:pPr>
        <w:pStyle w:val="Style10"/>
        <w:tabs>
          <w:tab w:val="clear" w:pos="709"/>
          <w:tab w:val="left" w:pos="142" w:leader="none"/>
        </w:tabs>
        <w:spacing w:before="0" w:after="0"/>
        <w:ind w:left="-142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993" w:leader="none"/>
        </w:tabs>
        <w:spacing w:before="0" w:after="0"/>
        <w:ind w:left="1069" w:hanging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Общие требования. 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709" w:hanging="0"/>
        <w:contextualSpacing w:val="false"/>
        <w:rPr/>
      </w:pPr>
      <w:r>
        <w:rPr>
          <w:sz w:val="24"/>
          <w:szCs w:val="24"/>
        </w:rPr>
        <w:t>4.1 К поставке допускается продукция, отвечающая следующим требованиям: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одукцию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color w:val="000000"/>
          <w:sz w:val="24"/>
          <w:szCs w:val="24"/>
        </w:rPr>
        <w:t>изделия</w:t>
      </w:r>
      <w:r>
        <w:rPr>
          <w:sz w:val="24"/>
          <w:szCs w:val="24"/>
        </w:rPr>
        <w:t>, впервые поставляемые заводом - 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БИЗ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contextualSpacing w:val="false"/>
        <w:rPr/>
      </w:pPr>
      <w:r>
        <w:rPr>
          <w:color w:val="000000"/>
          <w:sz w:val="24"/>
          <w:szCs w:val="24"/>
        </w:rPr>
        <w:t xml:space="preserve">Изделия </w:t>
      </w:r>
      <w:r>
        <w:rPr>
          <w:sz w:val="24"/>
          <w:szCs w:val="24"/>
        </w:rPr>
        <w:t>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ГОСТ 12.1.004-91 «Система стандартов безопасности труда. Пожарная безопасность. Общ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ГОСТ 12.2.007.0-75 «Система стандартов безопасности труда. Изделия электротехнические. Общие требования безопасност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ГОСТ 12.4.026-76 «Система стандартов безопасности труда. Цвета сигнальные и знаки безопасност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ГОСТ 17516-72</w:t>
        </w:r>
      </w:hyperlink>
      <w:r>
        <w:rPr>
          <w:sz w:val="24"/>
          <w:szCs w:val="24"/>
        </w:rPr>
        <w:t xml:space="preserve"> «Изделия электротехнические. Условия эксплуатации в части воздействия механических факторов внешней среды»;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изделий должны соответствовать требованиям, указанным в технических условиях изготовителя, ГОСТ 23216-78, </w:t>
      </w:r>
      <w:r>
        <w:rPr>
          <w:color w:val="000000"/>
          <w:sz w:val="24"/>
          <w:szCs w:val="24"/>
        </w:rPr>
        <w:t xml:space="preserve">ГОСТ 14192-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Укладка и транспортировка продукции 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Продукция и ее части (при транспортировании в частично разобранном виде) должна быть для транспортирования упакована в соответствие с требованиями ГОСТ 23216, ГОСТ 16511 и ГОСТ 2991.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рок изготовления продукции производителем должен быть не более полугода от момента поставки.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Каждая партия продукции должна подвергаться приемо-сдаточным испытаниям в соответствие с ГОСТ 16962.2-90.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В комплект поставки каждой единицы продукции должно входить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Эксплуатационная документация: паспорт с датой упаковки и штампом ОТК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опускается эксплуатационную документацию выполнить в одном документе – руководстве по эксплуатации, совместив в нем функцию паспорта, технического описания, инструкции по монтажу и эксплуатации. Сопроводительная документация укладывается в пакет и размещается внутри оболочки издел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составных частей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должна быть стойкой и доступной для чтения и может выполняться на корпусах аппаратов и комплектующих элементах или рядом с ним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Маркировка изделий должна соответствовать требованиям ГОСТ 14192-96, </w:t>
      </w:r>
      <w:hyperlink r:id="rId3">
        <w:r>
          <w:rPr>
            <w:rStyle w:val="InternetLink"/>
            <w:sz w:val="24"/>
            <w:szCs w:val="24"/>
          </w:rPr>
          <w:t>ГОСТ 2.601-2006</w:t>
        </w:r>
      </w:hyperlink>
      <w:r>
        <w:rPr>
          <w:sz w:val="24"/>
          <w:szCs w:val="24"/>
        </w:rPr>
        <w:t xml:space="preserve"> (для конкретного типа номенклатуры). Маркировка изделий, содержание и способ нанесения ее указывается в стандартах или технических условиях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изделий должна быть разборчивой и прочной, качество маркировки должно сохраняться при эксплуатации, транспортировании и хранении в режимах и условиях, установленных ГОСТ 14192-96 и стандартами или техническими условиями на изделия и его составные части.</w:t>
      </w:r>
    </w:p>
    <w:p>
      <w:pPr>
        <w:pStyle w:val="Normal"/>
        <w:ind w:firstLine="720"/>
        <w:rPr/>
      </w:pPr>
      <w:r>
        <w:rPr>
          <w:sz w:val="24"/>
          <w:szCs w:val="24"/>
        </w:rPr>
        <w:t>На паспортной табличке изделия должны быть приведены следующие данны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ование изготовителя или его товарный зна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д изготовл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другие технические данные по усмотрению изготовителя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Поставщик должен предоставить полный комплект технической и эксплуатационной документации на русском языке, подготовленной в соответствии с ГОСТ 27300-87, ГОСТ 2.601-2006 по монтажу, обеспечению правильной и безопасной эксплуатации, технического обслуживания поставляемых изделий. </w:t>
      </w:r>
    </w:p>
    <w:p>
      <w:pPr>
        <w:pStyle w:val="Normal"/>
        <w:tabs>
          <w:tab w:val="left" w:pos="709" w:leader="none"/>
          <w:tab w:val="left" w:pos="15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изделий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5220" w:leader="none"/>
        </w:tabs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ститель главного инженера по эксплуатации</w:t>
      </w:r>
      <w:r>
        <w:rPr>
          <w:sz w:val="24"/>
          <w:szCs w:val="24"/>
        </w:rPr>
        <w:t xml:space="preserve"> </w:t>
        <w:tab/>
        <w:t xml:space="preserve">               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>Д.В. Константинов</w:t>
      </w:r>
    </w:p>
    <w:p>
      <w:pPr>
        <w:pStyle w:val="Normal"/>
        <w:ind w:hanging="0"/>
        <w:rPr>
          <w:color w:val="00B0F0"/>
          <w:sz w:val="24"/>
          <w:szCs w:val="24"/>
          <w:lang w:val="ru-RU"/>
        </w:rPr>
      </w:pPr>
      <w:r>
        <w:rPr>
          <w:color w:val="00B0F0"/>
          <w:sz w:val="24"/>
          <w:szCs w:val="24"/>
          <w:lang w:val="ru-RU"/>
        </w:rPr>
      </w:r>
    </w:p>
    <w:p>
      <w:pPr>
        <w:pStyle w:val="Normal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7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2240" w:h="15840"/>
      <w:pgMar w:left="1560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t-law.ru/gosts/gost/17712/" TargetMode="External"/><Relationship Id="rId3" Type="http://schemas.openxmlformats.org/officeDocument/2006/relationships/hyperlink" Target="http://www.internet-law.ru/gosts/gost/458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10:00Z</dcterms:created>
  <dc:creator>Ерёмин</dc:creator>
  <dc:description/>
  <cp:keywords/>
  <dc:language>en-US</dc:language>
  <cp:lastModifiedBy>Игнатова Екатерина Александровна</cp:lastModifiedBy>
  <cp:lastPrinted>2022-02-01T15:23:00Z</cp:lastPrinted>
  <dcterms:modified xsi:type="dcterms:W3CDTF">2022-02-14T07:1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